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_В.Г. Жук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2_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548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820, Ставропольский край, г. Георгиевск, ул. Пушкина, дом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телефон: (87951) 2-22-04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: (87951) 5-11-04</w:t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у единственного поставщика на оказание услуг п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провождению экземпляров ИПО «КонсультантПлюс»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27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упка у единственного поставщика</w:t>
            </w:r>
          </w:p>
        </w:tc>
      </w:tr>
      <w:tr>
        <w:trPr>
          <w:trHeight w:val="667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казание услуг по сопровождению экземпляров ИПО «КонсультантПлюс»,</w:t>
            </w:r>
            <w:r>
              <w:rPr>
                <w:b/>
                <w:i/>
              </w:rPr>
              <w:t xml:space="preserve"> </w:t>
            </w:r>
            <w:r>
              <w:rPr/>
              <w:t>согласно Техническому заданию</w:t>
            </w:r>
          </w:p>
        </w:tc>
      </w:tr>
      <w:tr>
        <w:trPr>
          <w:trHeight w:val="46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тавропольский край, г. Георгиевск, ул. Пушкина, 8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</w:rPr>
              <w:t>258000 (Двести пятьдесят восемь тысяч рублей) 00 копеек в т. ч. НДС 43000 (Сорок три тысячи рублей) 00 копеек</w:t>
            </w:r>
          </w:p>
        </w:tc>
      </w:tr>
      <w:tr>
        <w:trPr>
          <w:trHeight w:val="893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8 (87951) 39-8-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oao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53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кументация о закупке размещена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www.ггэс.рф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</w:tc>
      </w:tr>
      <w:tr>
        <w:trPr>
          <w:trHeight w:val="836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59:00Z</dcterms:created>
  <dc:creator>Чотчаева Н.Г.</dc:creator>
  <dc:description/>
  <cp:keywords/>
  <dc:language>en-US</dc:language>
  <cp:lastModifiedBy>И.В. Блинов</cp:lastModifiedBy>
  <cp:lastPrinted>2019-01-11T08:38:00Z</cp:lastPrinted>
  <dcterms:modified xsi:type="dcterms:W3CDTF">2022-01-11T07:37:00Z</dcterms:modified>
  <cp:revision>13</cp:revision>
  <dc:subject/>
  <dc:title>ИЗВЕЩЕНИЕ</dc:title>
</cp:coreProperties>
</file>